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241212287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399405148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1834105416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846229927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775407957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